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b/>
          <w:bCs/>
        </w:rPr>
        <w:t>ODA AL ALBAÑIL TRANQUIL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widowControl w:val="false"/>
        <w:spacing w:lineRule="atLeast" w:line="235" w:before="72" w:after="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EI albañil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puso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los ladrillos.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Mezcló la cal,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bajó 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on arena.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 prisa, 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sin palabras,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izo sus movimientos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zando 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la escalera,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nivelando el cemento.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Hombros redondos,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ejas sobre unos ojos serios.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Pausado iba y venía en su trabajo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y de su mano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la materia crecía.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La cal cubría los muros,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una columna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elevó su linaje,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los techos impidieron la furia</w:t>
      </w:r>
    </w:p>
    <w:p>
      <w:pPr>
        <w:pStyle w:val="Normal"/>
        <w:widowControl w:val="false"/>
        <w:spacing w:lineRule="atLeast" w:line="235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del sol exasperad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tLeast" w:line="235" w:before="12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un lado 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otro iba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tranquilas manos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albañil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viendo 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es.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al fin de la semana,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columnas,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arco,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ijos de cal, arena,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abiduría y manos,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auguraron 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encilla firmeza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la frescura.</w:t>
      </w:r>
    </w:p>
    <w:p>
      <w:pPr>
        <w:pStyle w:val="Normal"/>
        <w:widowControl w:val="false"/>
        <w:spacing w:lineRule="atLeast" w:line="235"/>
        <w:ind w:left="7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¡Ay, qué lección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 dio con su trabajo</w:t>
      </w:r>
    </w:p>
    <w:p>
      <w:pPr>
        <w:pStyle w:val="Normal"/>
        <w:widowControl w:val="false"/>
        <w:spacing w:lineRule="atLeast" w:line="235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albañil tranquilo!</w:t>
      </w:r>
    </w:p>
    <w:p>
      <w:pPr>
        <w:pStyle w:val="Normal"/>
        <w:widowControl w:val="false"/>
        <w:spacing w:lineRule="atLeast" w:line="235"/>
        <w:ind w:left="718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eastAsia="Arial"/>
        </w:rPr>
        <w:t xml:space="preserve">                             </w:t>
      </w:r>
      <w:r>
        <w:rPr/>
        <w:t>Pablo Ner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16"/>
      <w:ind w:left="708" w:hanging="0"/>
      <w:jc w:val="both"/>
      <w:outlineLvl w:val="0"/>
    </w:pPr>
    <w:rPr>
      <w:rFonts w:ascii="Arial" w:hAnsi="Arial" w:cs="Arial"/>
      <w:b/>
      <w:small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autoSpaceDE w:val="true"/>
      <w:ind w:firstLine="851"/>
      <w:jc w:val="both"/>
    </w:pPr>
    <w:rPr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Lucida Console" w:hAnsi="Lucida Console" w:cs="Lucida Console"/>
      <w:sz w:val="20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8:56:00Z</dcterms:created>
  <dc:creator>Papino</dc:creator>
  <dc:description/>
  <cp:keywords/>
  <dc:language>en-US</dc:language>
  <cp:lastModifiedBy>Tony</cp:lastModifiedBy>
  <dcterms:modified xsi:type="dcterms:W3CDTF">2008-08-04T21:00:00Z</dcterms:modified>
  <cp:revision>7</cp:revision>
  <dc:subject/>
  <dc:title>VOCABULARIO: </dc:title>
</cp:coreProperties>
</file>